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eastAsia="Tahoma" w:cs="Tahoma" w:ascii="Tahoma" w:hAnsi="Tahoma"/>
          <w:b/>
          <w:bCs/>
          <w:szCs w:val="24"/>
        </w:rPr>
        <w:t xml:space="preserve">                                                             </w:t>
      </w:r>
      <w:r>
        <w:rPr>
          <w:rFonts w:cs="Tahoma" w:ascii="Tahoma" w:hAnsi="Tahoma"/>
          <w:b/>
          <w:bCs/>
          <w:szCs w:val="24"/>
        </w:rPr>
        <w:t>Załącznik Nr 1A do Formularza Ofertowego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Heading1"/>
        <w:spacing w:lineRule="auto" w:line="24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Wykaz elementów składowych ciepłomierzy podlegających legalizacj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EGALIZACJ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b/>
          <w:sz w:val="20"/>
        </w:rPr>
        <w:t>A) Legalizacja przeliczników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1"/>
        <w:gridCol w:w="2354"/>
        <w:gridCol w:w="2218"/>
        <w:gridCol w:w="1662"/>
        <w:gridCol w:w="2192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.p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yp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lość sztuk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ena usługi netto/szt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azem cena netto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ultical 602/60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F 51/CF5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AZEM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</w:t>
      </w:r>
      <w:bookmarkStart w:id="0" w:name="OLE_LINK1"/>
      <w:r>
        <w:rPr>
          <w:rFonts w:cs="Tahoma" w:ascii="Tahoma" w:hAnsi="Tahoma"/>
          <w:sz w:val="20"/>
        </w:rPr>
        <w:t>Cena usługi  ma obejmować: sprawdzenie, legalizacje, wymianę baterii typ do częstych odczytów 5+1 lat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bookmarkEnd w:id="0"/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B) Legalizacja przepływomierzy  ultradźwiękowych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rzepływomierze ultradźwiękowe UF 65-S i UF54  (Kamstrup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2074"/>
        <w:gridCol w:w="1956"/>
        <w:gridCol w:w="1144"/>
        <w:gridCol w:w="1463"/>
        <w:gridCol w:w="1933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.p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rzepływ nominalny [m3/h]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Średnica nominaln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lość sztu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ena usługi netto/sz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azem cena netto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eastAsia="Tahoma" w:cs="Tahoma" w:ascii="Tahoma" w:hAnsi="Tahoma"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</w:rPr>
              <w:t>1,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DN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1,5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DN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3,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DN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DN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DN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RAZEM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rzepływomierze ultradźwiękowe US ECHO II (Itron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2074"/>
        <w:gridCol w:w="1956"/>
        <w:gridCol w:w="1144"/>
        <w:gridCol w:w="1463"/>
        <w:gridCol w:w="1933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.p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rzepływ nominalny [m3/h]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Średnica nominaln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lość sztu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ena usługi netto/sz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azem cena netto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Tahoma" w:ascii="Tahoma" w:hAnsi="Tahoma"/>
                <w:bCs/>
                <w:sz w:val="20"/>
              </w:rPr>
              <w:t xml:space="preserve">1,5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DN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Tahoma" w:ascii="Tahoma" w:hAnsi="Tahoma"/>
                <w:bCs/>
                <w:sz w:val="20"/>
              </w:rPr>
              <w:t>2,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DN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DN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DN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RAZEM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Cena usługi  ma obejmować: sprawdzenie, legalizacje, wymianę baterii typ do częstych odczytów 5+1 lat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) Legalizacja czujników temperatury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6"/>
        <w:gridCol w:w="2558"/>
        <w:gridCol w:w="1332"/>
        <w:gridCol w:w="1844"/>
        <w:gridCol w:w="2437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.p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yp czujnik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lość komp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ena usługi netto/kpl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azem cena netto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t500 2 przewodow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t500 4 przewodow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>RAZEM punkty A+B+C= ,- zł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8:46:00Z</dcterms:created>
  <dc:creator>Łukasz Kiełkiewicz</dc:creator>
  <dc:description/>
  <cp:keywords/>
  <dc:language>en-US</dc:language>
  <cp:lastModifiedBy>Grzegorz Dąbrowski</cp:lastModifiedBy>
  <cp:lastPrinted>2008-05-06T12:29:00Z</cp:lastPrinted>
  <dcterms:modified xsi:type="dcterms:W3CDTF">2025-02-13T08:46:00Z</dcterms:modified>
  <cp:revision>2</cp:revision>
  <dc:subject/>
  <dc:title>ZAŁĄCZNIK nr 1A</dc:title>
</cp:coreProperties>
</file>