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2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 xml:space="preserve">…………………………………………………………………………….……………………………. 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…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</w:t>
      </w:r>
      <w:bookmarkStart w:id="0" w:name="_Hlk189660995"/>
      <w:bookmarkStart w:id="1" w:name="_Hlk189660930"/>
      <w:r>
        <w:rPr>
          <w:sz w:val="22"/>
          <w:szCs w:val="22"/>
        </w:rPr>
        <w:t>Wykonanie kompleksowej usługi – Inspektora nadzoru inwestorskiego, zwanego dalej „Wykonawcą”</w:t>
      </w:r>
      <w:bookmarkEnd w:id="0"/>
      <w:r>
        <w:rPr>
          <w:sz w:val="22"/>
          <w:szCs w:val="22"/>
        </w:rPr>
        <w:t>, w ramach inwestycji p.n. „Digitalizacja sieci ciepłowniczej należącej do Elektrociepłowni Ciechanów Sp. z o.o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anie 1. Modernizacja poprzez montaż urządzeń i opomiarowanie węzłów cieplnych należących do Elektrociepłowni Ciechanów Sp. z o.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anie 2. Modernizacja poprzez montaż przepustnic z napędami elektrycznymi i opomiarowanie komór ciepłowniczych należących do Elektrociepłowni Ciechanów Sp. z o.o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Zadanie 3. Budowa odcinka sieci światłowodowej pomiędzy komorami ciepłowniczymi K5-K13/4 oraz przyłącza światłowodowego między komorą ciepłowniczą NKS1 a Centralną Ciepłownią.</w:t>
      </w:r>
      <w:bookmarkEnd w:id="1"/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Oferujemy Wykonanie kompleksowej usługi – Inspektora nadzoru inwestorskiego, zwanego dalej „Wykonawcą”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284" w:right="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za przedmiot zamówienia:</w:t>
      </w:r>
    </w:p>
    <w:p>
      <w:pPr>
        <w:pStyle w:val="Normal"/>
        <w:spacing w:before="0" w:after="180"/>
        <w:rPr/>
      </w:pPr>
      <w:r>
        <w:rPr>
          <w:b/>
          <w:bCs/>
          <w:sz w:val="22"/>
          <w:szCs w:val="22"/>
        </w:rPr>
        <w:t xml:space="preserve">Zadanie 1.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before="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2.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pacing w:before="0" w:after="18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3.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pacing w:before="0" w:after="18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ę za całość przedmiotu zamówienia (3 zadania):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 Nr 4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19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2-05T14:19:00Z</dcterms:modified>
  <cp:revision>2</cp:revision>
  <dc:subject/>
  <dc:title>Lp</dc:title>
</cp:coreProperties>
</file>