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Przedsiębiorstwo Energetyki Cieplnej w Ciechanowie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„Dostawa kompaktowego węzła cieplnego zgodnie z załączoną dokumentacją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14/2021 za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 xml:space="preserve"> </w:t>
            </w:r>
            <w:r>
              <w:rPr>
                <w:bCs/>
                <w:szCs w:val="24"/>
                <w:lang w:eastAsia="pl-PL"/>
              </w:rPr>
              <w:t>brutto PLN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Węzeł cieplny dwufunkcyjny  c.o + c.w.u  -  ul. Powstańców  Wielkopolskich - Kruk  Developme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……………. gwarancji i rękojm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1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1-07-24T07:22:00Z</dcterms:modified>
  <cp:revision>4</cp:revision>
  <dc:subject/>
  <dc:title/>
</cp:coreProperties>
</file>