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Załącznik Nr 2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4"/>
          <w:lang w:eastAsia="pl-PL"/>
        </w:rPr>
      </w:pPr>
      <w:r>
        <w:rPr>
          <w:rFonts w:cs="Trebuchet MS" w:ascii="Trebuchet MS" w:hAnsi="Trebuchet MS"/>
          <w:b/>
          <w:sz w:val="20"/>
          <w:szCs w:val="24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28"/>
          <w:szCs w:val="28"/>
          <w:lang w:eastAsia="pl-PL"/>
        </w:rPr>
      </w:pPr>
      <w:r>
        <w:rPr>
          <w:b/>
          <w:spacing w:val="60"/>
          <w:sz w:val="28"/>
          <w:szCs w:val="28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Przedsiębiorstwo Energetyki Cieplnej w Ciechanowie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 dostawę materiałów preizolowany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niżej podpisani, reprezentujący:</w:t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Dostawcy: 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Dostawcy: 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Oferujemy gotowość zrealizowania poszczególnych zadań przedmiotu zamówienia, zgodnie z wymogami określonymi w Zapytaniu ofertowym  nr 08/2019 za:</w:t>
      </w:r>
    </w:p>
    <w:p>
      <w:pPr>
        <w:pStyle w:val="Normal"/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ryczałtową za całość przedmiotu zamówienia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 tego przypada na zadania: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Zadanie A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Zadanie B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Zadanie C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D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E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Zadanie F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Zadanie G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żamy się za związanych ofertą przez okres 3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 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pięcioletniej gwarancj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0" w:footer="196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9:00Z</dcterms:created>
  <dc:creator>Jerzy Ozdarski</dc:creator>
  <dc:description/>
  <cp:keywords/>
  <dc:language>en-US</dc:language>
  <cp:lastModifiedBy>Grzegorz Dąbrowski</cp:lastModifiedBy>
  <cp:lastPrinted>2017-10-23T10:10:00Z</cp:lastPrinted>
  <dcterms:modified xsi:type="dcterms:W3CDTF">2019-02-11T08:06:00Z</dcterms:modified>
  <cp:revision>3</cp:revision>
  <dc:subject/>
  <dc:title/>
</cp:coreProperties>
</file>